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49802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4653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9871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