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84489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60866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3899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59326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