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PSUBSET_IRREFL pred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. ~s PSUBSET 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