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r : (int -&gt; int -&gt; 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obtain a sub-string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r i l s} computes the sub-string of {s} beginning at the ({i+1})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ending at the ({i+l})th character. So, the first {i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, and the next {l} characters are taken as the sub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if the string is not long enough to meet th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 3 4 `abcdefghij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fg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str 3 4 `abcde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substr -- string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r} is an internal function of the `{prettyp}' library, but i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