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34042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08102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3154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0567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