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01330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0133081"/>
      <w:bookmarkStart w:id="1" w:name="__Fieldmark__0_22601330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