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22254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574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8930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