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173998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293124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