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7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157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23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80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18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17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3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456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481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0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82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52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