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043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93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099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986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267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849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126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625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81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972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46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084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40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13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78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4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8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