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8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247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97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606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5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30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612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15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1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57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80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08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167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661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