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92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6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835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23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6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46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30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59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77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74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32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86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48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