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10769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11378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92778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90633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0069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38744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41939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86955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1287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08163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16896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13245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7580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11449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3483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38165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58268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