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101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557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239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368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266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595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943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12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235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928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526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744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199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418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565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