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965452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128131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54924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190550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205789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716281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765191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00816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477031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037341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935642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1212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216280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671023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571255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204927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237313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586060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168924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47550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551752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644044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98725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419167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262513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030437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982037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838768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93295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6303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587606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086282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078132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546712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427297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486583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208377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237173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151652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