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6564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62500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1829553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742170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